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921405331"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886495222"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277304428"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788346529"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