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559513180"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17723246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826905675"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78619442"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